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Micronensoft Claude Playermodel aus GTA San Andr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m Player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r Datei ,,player.txd´´ &amp; ,,player.dff´´ die sich in der Datei gta3.img sich befind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Verzeichnis, wo sich der Ordner,, models ´´sich befindet &amp; fügt die Datei ,,player.txd´´ &amp; ,,player.dff´´ die im gedownloadeten Ordner ,,in gta3.img rein´´sind , in die Datei ,,gta3.img´´ ein. Danach geht ihr in das Verzeichnis,</w:t>
      </w:r>
      <w:r>
        <w:rPr/>
        <w:t xml:space="preserve"> </w:t>
      </w:r>
      <w:r>
        <w:rPr>
          <w:rFonts w:cs="Arial" w:ascii="Arial" w:hAnsi="Arial"/>
        </w:rPr>
        <w:t>C:\Programme\Rockstar Games\Grand Theft Auto Vice City\models\generic´´ &amp; ersetzt dort die Datei ,,player ´´ durch die Datei die im Ordner,, in den generic-Ordner´´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r Playermodel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Playermodel lässt euren Tommy so aussehen wie Claude aus GTA San Andreas, der ja aus Liberty City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Homepage: </w:t>
      </w:r>
      <w:hyperlink r:id="rId4">
        <w:r>
          <w:rPr>
            <w:rStyle w:val="InternetLink"/>
            <w:rFonts w:cs="Arial" w:ascii="Arial" w:hAnsi="Arial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weis: Dieser Playermodel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(auch als gtainside bekannt)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 Es kann vorkommen , dass die Website von mir bearbeite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3.net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4:13:00Z</dcterms:created>
  <dc:creator>Micronensoft Corporation bzw. Dead-Nightmare</dc:creator>
  <dc:description>Original Micronensoft Product.</dc:description>
  <cp:keywords>Dieses Produkt ist von Micronensoft &amp; darf nur auf www.gtainside.de oder www.micronensoft.de.tl veröfentlicht werden !!!</cp:keywords>
  <dc:language>en-US</dc:language>
  <cp:lastModifiedBy>Michael Wendt</cp:lastModifiedBy>
  <dcterms:modified xsi:type="dcterms:W3CDTF">2007-10-27T14:13:00Z</dcterms:modified>
  <cp:revision>5</cp:revision>
  <dc:subject/>
  <dc:title>Micronensoft Claude Playermodel aus GTA SA</dc:title>
</cp:coreProperties>
</file>